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72409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86135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